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4821526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9729165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4572070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8385578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4912861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0312845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4843606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8470840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6576208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