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30711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45494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557718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198878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43569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17062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945890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059603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249705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