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9483153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4698196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3671784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0717586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7616412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5182179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2860152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9624250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7907885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