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684046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55864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29525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912527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39061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262430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947108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493155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0526670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